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58355531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51104865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66879625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10595128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